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095467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4854763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